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SPICED APPLE CREPES (based on recipe from Alison Holst)</w:t>
      </w:r>
    </w:p>
    <w:p>
      <w:pPr>
        <w:pStyle w:val="Normal"/>
        <w:rPr/>
      </w:pPr>
      <w:r>
        <w:rPr>
          <w:b/>
          <w:sz w:val="28"/>
          <w:szCs w:val="28"/>
        </w:rPr>
        <w:t xml:space="preserve">VOLUNTEER </w:t>
      </w:r>
      <w:r>
        <w:rPr/>
        <w:t xml:space="preserve">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Arial" w:hAnsi="Arial"/>
                <w:color w:val="484848"/>
                <w:sz w:val="24"/>
                <w:szCs w:val="24"/>
              </w:rPr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ab/>
              <w:t>1 tablespoons unsalted butt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/>
            </w:pPr>
            <w:r>
              <w:rPr>
                <w:rFonts w:cs="Arial" w:ascii="Cambria" w:hAnsi="Cambria"/>
                <w:sz w:val="28"/>
                <w:szCs w:val="24"/>
              </w:rPr>
              <w:t>3 tablespoons firmly packed light brown suga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ab/>
              <w:t>3 Granny Smith apples, peeled and grat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ab/>
              <w:t>1/8 tsp. ground ging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ab/>
              <w:t>1/8 tsp. ground clov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ab/>
              <w:t>1/8 tsp. freshly grated nutme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ab/>
              <w:t>1/4 tsp. ground cinnam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ab/>
              <w:t>Juice of 1/2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color w:val="3A1A00"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bCs/>
                <w:color w:val="3A1A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To make the filling, in a fry pan over medium heat, cook the butter, brown sugar, apples, ginger, cloves, nutmeg, cinnamon and lemon juice, stirring frequently, for about 20 minutes. Drain off any liquid. Set aside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4:00Z</dcterms:created>
  <dc:creator>Jiuan Jiuan Kok</dc:creator>
  <dc:description/>
  <cp:keywords/>
  <dc:language>en-US</dc:language>
  <cp:lastModifiedBy>john wilson</cp:lastModifiedBy>
  <cp:lastPrinted>2013-03-19T22:59:00Z</cp:lastPrinted>
  <dcterms:modified xsi:type="dcterms:W3CDTF">2013-03-19T10:02:00Z</dcterms:modified>
  <cp:revision>3</cp:revision>
  <dc:subject/>
  <dc:title/>
</cp:coreProperties>
</file>